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1.61</w:t>
        <w:tab/>
        <w:t>B.</w:t>
        <w:tab/>
        <w:t>Form: Order Granting Leave to Intervene (Ex Part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GRANTING LEAVE TO INTERVENE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ourt has reviewed the applic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leave to intervene in this action </w:t>
      </w:r>
      <w:r>
        <w:rPr>
          <w:bCs/>
        </w:rPr>
        <w:t>_ _[</w:t>
      </w:r>
      <w:r>
        <w:rPr>
          <w:bCs/>
          <w:iCs/>
        </w:rPr>
        <w:t>and the proposed complaint in interven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is granted leave to intervene in this action and to fil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complaint in interven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1</dc:title>
</cp:coreProperties>
</file>